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32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56"/>
          <w:szCs w:val="56"/>
        </w:rPr>
        <w:t>Most 380 - 016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172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d obcí Mutěnice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  <w:b/>
          <w:bCs/>
          <w:color w:val="000000"/>
          <w:sz w:val="51"/>
          <w:szCs w:val="51"/>
        </w:rPr>
      </w:r>
    </w:p>
    <w:p>
      <w:pPr>
        <w:pStyle w:val="Normal"/>
        <w:widowControl w:val="false"/>
        <w:tabs>
          <w:tab w:val="clear" w:pos="720"/>
          <w:tab w:val="center" w:pos="4537" w:leader="none"/>
        </w:tabs>
        <w:bidi w:val="0"/>
        <w:spacing w:before="8198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bidi w:val="0"/>
        <w:spacing w:before="56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32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bjekt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ev. č. 380 - 016 (Most před obcí Mutěnice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7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kr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Hodoní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26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a firm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echal Antonín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bidi w:val="0"/>
        <w:spacing w:before="9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Datum provede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8.9.2014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oznámka:</w:t>
      </w:r>
      <w:r>
        <w:rPr>
          <w:rFonts w:cs="Arial" w:ascii="Arial" w:hAnsi="Arial"/>
          <w:sz w:val="20"/>
          <w:szCs w:val="20"/>
        </w:rPr>
        <w:tab/>
        <w:t>Prohlídku provedl Ing. Antonín Pechal a Ing. Vojtěch Konečný. Teplota konstrukce nebyla měřena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sz w:val="22"/>
          <w:szCs w:val="22"/>
        </w:rPr>
        <w:t xml:space="preserve">Počasí v době provádění prohlídky: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Teplota vzduchu</w:t>
      </w:r>
      <w:r>
        <w:rPr>
          <w:rFonts w:cs="Arial" w:ascii="Arial" w:hAnsi="Arial"/>
          <w:sz w:val="20"/>
          <w:szCs w:val="20"/>
        </w:rPr>
        <w:t xml:space="preserve">: 18 °C </w:t>
        <w:tab/>
      </w:r>
      <w:r>
        <w:rPr>
          <w:rFonts w:cs="Arial" w:ascii="Arial" w:hAnsi="Arial"/>
          <w:sz w:val="22"/>
          <w:szCs w:val="22"/>
        </w:rPr>
        <w:t>Teplota NK</w:t>
      </w:r>
      <w:r>
        <w:rPr>
          <w:rFonts w:cs="Arial" w:ascii="Arial" w:hAnsi="Arial"/>
          <w:sz w:val="20"/>
          <w:szCs w:val="20"/>
        </w:rPr>
        <w:t>: 0 °C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92" w:after="0"/>
        <w:ind w:left="425" w:right="0" w:hanging="425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bidi w:val="0"/>
        <w:spacing w:before="127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Číslo komunika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Staničení km: </w:t>
      </w:r>
      <w:r>
        <w:rPr>
          <w:rFonts w:cs="Arial" w:ascii="Arial" w:hAnsi="Arial"/>
          <w:color w:val="000000"/>
          <w:sz w:val="20"/>
          <w:szCs w:val="20"/>
        </w:rPr>
        <w:t>43,6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Ev. č. mos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80 - 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bidi w:val="0"/>
        <w:spacing w:before="12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Název objek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d obcí Mutěnice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4962" w:leader="none"/>
        </w:tabs>
        <w:bidi w:val="0"/>
        <w:spacing w:before="131" w:after="0"/>
        <w:ind w:left="4820" w:right="0" w:hanging="48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ičení ve směr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o Mutěnic</w:t>
        <w:tab/>
      </w:r>
      <w:r>
        <w:rPr>
          <w:rFonts w:cs="Arial" w:ascii="Arial" w:hAnsi="Arial"/>
          <w:color w:val="000000"/>
          <w:sz w:val="22"/>
          <w:szCs w:val="22"/>
        </w:rPr>
        <w:t>Způsob zpřístupnění</w:t>
      </w:r>
      <w:r>
        <w:rPr>
          <w:rFonts w:cs="Arial" w:ascii="Arial" w:hAnsi="Arial"/>
          <w:color w:val="000000"/>
          <w:sz w:val="20"/>
          <w:szCs w:val="20"/>
        </w:rPr>
        <w:t>: Přístup z okolního terénu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 leží v přechodnici levotočivého oblouk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klady spodní stavby jsou nepřístupné, bez provedení sond nelze způsob založení zjistit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bě opěry jsou masivní železobetonové. Křídla jsou rovnoběžná zavěšená, železobetonová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,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á konstrukce je desková, prostě uložená, železobetonová, rozdělená podélnou spárou uprostřed šířky. Uložení přímé na lepenk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na mostě je živičná, izolace zřejmě celoplošná. Římsy jsou železobetonové monolitické s betonovým obrubníkem, bez chodníků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da z mostu je odváděna podélným a příčným spádem, odvodňovače nejsou. Most je označen evidenčními čísly a dopravními značkami B13 (19t) a dodat.tab. E5 (60t). Zábradlí je třímadlové ocelové - madla jsou trubková, sloupky z válcovaných nosníků I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Ciz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n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oryto pod mostem je částečně zpevněno kamenem. Přístup pod most je možný po přilehlých svazích koryta potoka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Základy mostních podpěr a křídel, zemní těleso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spodní stavbě nejsou patrna sedání či jiná poškození, jež by plynula z poruch založen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chází k lokálnímu drobnému zatékání z úložných prahů a zavlhání ve spodní části dříků opěr. Ve svislé spáře na opěře 1 je odpadnutý beton bez obnažení výztuž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robné zatékání v podélné spáře, kde je odpadnutý kus betonu a obnažen jeden prut nosné výztuže. Drobná narušení betonu v uložení z boku NK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Vozovka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e vozovce jsou mírně projeté koleje. Drobné trhlinky. Za opěrou 2 je vozovka propadlá. Vpravo je vozovka převrstvená přes úroveň římsy. V římsách jsou trhliny, prorůstání vegetace, z boku porostlé mechem. U římsy na povodní straně je odpadnutý kus betonu v délce cca 1,0 m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Izolační systém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atím je funkční, zřejmě s drobnými poruchami v podélné spář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8. Svodidla, zábradelní svodidla, zábradlí, dopravní značení a označení mostu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rojmadlové trubkové zábradlí neodpovídá požadavkům normy ČSN 73 6201 na zábradlí na mostech. Zábradlí koroduje povrchově i hloubkově pod nátěrem v rozsahu cca 15% plochy. Dopravní značení i označení evidenčními čísly je v pořádk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1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svazích je vzrostlá vegetace. Pod mostem množství naplavenin. Opevnění koryta je narušené, nesouvislé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04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ab/>
        <w:t>Údržba mostu se provádí v rozsahu možností správce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6.periodicky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dstranit vegetaci kolem mostu.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4.odstranění do nejbližšího zimního období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yčistit krajnice, odstranit vegetaci a mech z říms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pravit protikorozní ochranu zábradlí.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3.odstranění nutno do 1 roku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pravit římsu na povodní straně, kde je odpadnutý kus betonu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dstranit naplaveniny pod mostem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šetřit odhalenou výztuž NK a obnovit krycí vrstvu betonu.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2.odstranění nutno do 5 let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pravit opevnění koryta pod mostem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atum projednání :16.10.2014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Závěry hlavní prohlídky byly projednány se zástupcem správce mostu Alešem Donátem.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ascii="Arial" w:hAnsi="Arial"/>
          <w:b/>
          <w:color w:val="000000"/>
          <w:sz w:val="26"/>
        </w:rPr>
        <w:tab/>
        <w:t>Stavební stav</w:t>
      </w: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75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Spodní stavba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bidi w:val="0"/>
        <w:spacing w:before="59" w:after="0"/>
        <w:ind w:left="4962" w:right="0" w:hanging="4962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 (Způsob stanovení zatížitelnosti neznámý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spacing w:before="48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II - Dobr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Vn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19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r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60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e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80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II - Dobr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bidi w:val="0"/>
        <w:spacing w:before="493" w:after="0"/>
        <w:ind w:left="4962" w:right="0" w:hanging="4962"/>
        <w:rPr/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bidi w:val="0"/>
        <w:spacing w:before="103" w:after="0"/>
        <w:ind w:left="0" w:right="0" w:hanging="0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Použitelnost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I - Podmíněně použitelné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Maximální nápravový tlak = </w:t>
      </w:r>
      <w:r>
        <w:rPr>
          <w:rFonts w:cs="Arial" w:ascii="Arial" w:hAnsi="Arial"/>
          <w:sz w:val="20"/>
          <w:szCs w:val="20"/>
        </w:rPr>
        <w:t xml:space="preserve">12,0 t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ovený termín další hlav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020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135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0"/>
        <w:gridCol w:w="3719"/>
      </w:tblGrid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most ve směru staničení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most proti směru staničen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povodní stranu mostu, vegatece, římsa porostlá mechem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Návodní strana mostu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571875" cy="47650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476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Římsa na pravé straně mostu - vegetace, převrstvená vozovk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571875" cy="47650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476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Římsa na levé straně mostu. Vegetace kolem obrub. Trhliny v betonu římsy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dpadnutý kus betonu u římsy na povodní straně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robná poškození betonu NK v místě uložení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opěru 2, zavlhání ve spodní části dříku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opěru 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dhled NK - odpadnutý kus betonu, obnažená výztuž, zavlhání v podélné spáře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Levá strana - koroze zábradlí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10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10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5080" t="5080" r="5080" b="5080"/>
              <wp:wrapNone/>
              <wp:docPr id="13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ID="Shape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HPM 380 - 016 (28.9.2014, Pechal Antonín, Ing.)</w:t>
    </w:r>
  </w:p>
  <w:p>
    <w:pPr>
      <w:pStyle w:val="Header"/>
      <w:bidi w:val="0"/>
      <w:ind w:left="0" w:righ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bidi w:val="0"/>
      <w:ind w:left="0" w:right="0" w:hanging="0"/>
      <w:jc w:val="right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8</Words>
  <Characters>1436</Characters>
  <CharactersWithSpaces>1230</CharactersWithSpaces>
  <Company>VARS a.s.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46:00Z</dcterms:created>
  <dc:creator>MNeumann</dc:creator>
  <dc:description/>
  <dc:language>en-US</dc:language>
  <cp:lastModifiedBy/>
  <cp:lastPrinted>2002-10-10T16:46:00Z</cp:lastPrinted>
  <dcterms:modified xsi:type="dcterms:W3CDTF">2011-09-05T12:5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umann Michal</vt:lpwstr>
  </property>
</Properties>
</file>